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t 0.2002102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wsMf6mbyM5fxhiYjJMjEjHun0UZOCV9tAG90bhsA3RzOF/63+iuqaOlpLZeMkYMTAvsx/U
xadKX9Sjig+TGKOnHdAeBf45gMSIFuL2jgvruxHFpIhrwAoQkP3X+MoHlfet1pFzN1qkZNNe
Mxp0kSq6lTs2Vy3zdmQaJiwfm2Jl9AA1q3eHYpes2w/tfKqilb87bnomSYAqtR3PGrPAKTDd
ITqVgBcpgG3Gb2saJ0</vt:lpwstr>
  </property>
  <property fmtid="{D5CDD505-2E9C-101B-9397-08002B2CF9AE}" pid="3" name="_2015_ms_pID_7253431">
    <vt:lpwstr>jhqGcLM68u9SzljKdWN3/LaByzjgco3yK+Bvj9ZL9nT1J0HI4tHMRe
EY1KdZuXd02BCSCTGPu9bhKtySH1AryBpuLr2GWKnpeIw8+4VOeL0X+9Uczu0IHKmbnl8RAL
H9v4BXQH/obLANp1aEJ0yfTFGzjk+nm3G8O6KGQiq+v8i7/6Jee+g7GCwMpKnm+NMYQ0vnv3
h2/cX8/gG8QrJsQRV5p0h2aMLBP0B6PMTAJy</vt:lpwstr>
  </property>
  <property fmtid="{D5CDD505-2E9C-101B-9397-08002B2CF9AE}" pid="4" name="_2015_ms_pID_7253431_00">
    <vt:lpwstr>_2015_ms_pID_7253431</vt:lpwstr>
  </property>
  <property fmtid="{D5CDD505-2E9C-101B-9397-08002B2CF9AE}" pid="5" name="_2015_ms_pID_7253432">
    <vt:lpwstr>6lQNq7fK2RXIG1u5Rxx8kunjp4JPWAT5Pija
+2rwCDSdGLSWNCOmH2Y69/deo3cEULnnaw+T0wx01dSyA1ThW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744</vt:lpwstr>
  </property>
</Properties>
</file>